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DOCUMENT DE COMPROMÍ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r/a ……………………………………………………………… amb DNI …………………………………… en nom i representació de l’empresa ………………………………………………………………………… amb NIF ………………………………….. declara que accepta els següents compromiso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Coneix i accepta el projecte del plec tècnic del present procediment de contractació, i que el cost dels controls de qualitat estan inclosos en les partides específiques del pressupost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Coneix i accepta el projecte de Seguretat i Salut que es defineix al corresponent projecte del plec tècnic del present procediment de contractació, i que el cost de la seva implementació està inclòs en les partides específiques del pressupost.</w:t>
      </w:r>
    </w:p>
    <w:p>
      <w:pPr>
        <w:pStyle w:val="Prrafode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ccepta que tot l’equipament subministrat per l’empresa adjudicatària disposarà dels recanvis necessaris per atendre les reparacions que vagin sorgint durant els 10 anys següents a la data de lliurament.  En el cas que això no es compleixi i un dels equips no disposi de peces de recanvi, aquest serà substituït a càrrec seu i sense cost pel CCSPT.</w:t>
      </w:r>
    </w:p>
    <w:p>
      <w:pPr>
        <w:pStyle w:val="Prrafode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 compromet a complir (sota la seva responsabilitat, risc i ventura i pel preu total ofert amb aquest plec) amb tots els documents que el CCSPT inclou en el present procediment i en el temps sol·licitat.</w:t>
      </w:r>
    </w:p>
    <w:p>
      <w:pPr>
        <w:pStyle w:val="Prrafode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 això signo el present document a ............................ amb data ...................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85645" cy="486410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8564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character" w:styleId="TextoindependienteCar">
    <w:name w:val="Texto independiente Car"/>
    <w:qFormat/>
    <w:rPr>
      <w:rFonts w:ascii="Arial" w:hAnsi="Arial" w:cs="Arial"/>
      <w:b/>
      <w:bCs/>
      <w:sz w:val="28"/>
      <w:szCs w:val="28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114-Sonia Carrasco Barba</cp:lastModifiedBy>
  <dcterms:modified xsi:type="dcterms:W3CDTF">2025-09-18T10:11:00Z</dcterms:modified>
  <cp:revision>11</cp:revision>
  <dc:subject/>
  <dc:title>INSTÀNCIA DE PRESENTACIÓ DE PROPOSICIONS (Es lliurarà per duplicat i fora dels sobres)</dc:title>
</cp:coreProperties>
</file>